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100</wp:posOffset>
                </wp:positionH>
                <wp:positionV relativeFrom="paragraph">
                  <wp:posOffset>-76200</wp:posOffset>
                </wp:positionV>
                <wp:extent cx="6629400" cy="9944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9944280"/>
                          <a:chOff x="0" y="0"/>
                          <a:chExt cx="6629400" cy="994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52680" y="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4328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429000" y="788688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7160" y="594360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67160" y="400068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314880" y="194328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480" y="380052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14480" y="582948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7886880"/>
                            <a:ext cx="2933640" cy="202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34308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ольше всего уважаю людей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68580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гда я не согласе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кем-либо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0048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ие мои мечты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40048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всегда хотел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34340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оюсь, что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457200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друг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28668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гда я один, я думаю о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51528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ьше я меч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72680"/>
                            <a:ext cx="29718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е все еще плохо, когда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8001000"/>
                            <a:ext cx="297180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 бы хотел избавиться от страха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-6pt;width:522pt;height:783pt" coordorigin="60,-120" coordsize="10440,156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;top:-120;width:4619;height:31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340;top:-120;width:4619;height:3194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0;top:2940;width:4619;height:319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60;top:12300;width:4619;height:319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520;top:9240;width:4619;height:319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520;top:6180;width:4619;height:319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5280;top:2940;width:4619;height:3194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5865;width:4619;height:319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40;top:9060;width:4619;height:319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0;top:12300;width:4619;height:3194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;top:42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ольше всего уважаю людей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96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гда я не согласен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кем-либо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366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ие мои мечты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366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всегда хотел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;top:672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оюсь, что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0;top:708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друг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978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гда я один, я думаю о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0;top:1014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ьше я мечта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;top:13380;width:467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е все еще плохо, когда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0;top:12480;width:4679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 бы хотел избавиться от страха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933700" cy="2028825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38500</wp:posOffset>
            </wp:positionH>
            <wp:positionV relativeFrom="paragraph">
              <wp:posOffset>-228600</wp:posOffset>
            </wp:positionV>
            <wp:extent cx="2933700" cy="2028825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2933700" cy="202882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7658100</wp:posOffset>
            </wp:positionV>
            <wp:extent cx="2933700" cy="202882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52800</wp:posOffset>
            </wp:positionH>
            <wp:positionV relativeFrom="paragraph">
              <wp:posOffset>5715000</wp:posOffset>
            </wp:positionV>
            <wp:extent cx="2933700" cy="20288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52800</wp:posOffset>
            </wp:positionH>
            <wp:positionV relativeFrom="paragraph">
              <wp:posOffset>3771900</wp:posOffset>
            </wp:positionV>
            <wp:extent cx="2933700" cy="20288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1714500</wp:posOffset>
            </wp:positionV>
            <wp:extent cx="2933700" cy="20288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571875</wp:posOffset>
            </wp:positionV>
            <wp:extent cx="2933700" cy="20288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5600700</wp:posOffset>
            </wp:positionV>
            <wp:extent cx="2933700" cy="202882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7658100</wp:posOffset>
            </wp:positionV>
            <wp:extent cx="2933700" cy="202882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2971800" cy="1714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Мне стыдно, когда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Мне стыдно, когд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971800" cy="1714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Мой самый большой страх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Мой самый большой страх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2971800" cy="17145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Мое самое яркое детское воспоминание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7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Мое самое яркое детское воспоминание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4114800</wp:posOffset>
                </wp:positionV>
                <wp:extent cx="2971800" cy="17145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Я всег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резирал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24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Я всегд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презирал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0</wp:posOffset>
                </wp:positionV>
                <wp:extent cx="2971800" cy="1714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Больше всего от жизни я хочу получить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2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Больше всего от жизни я хочу получить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172200</wp:posOffset>
                </wp:positionV>
                <wp:extent cx="2971800" cy="17145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лохо, когда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8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Плохо, когд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00</wp:posOffset>
                </wp:positionV>
                <wp:extent cx="2971800" cy="17145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выхожу из себя, когда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выхожу из себя, когд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971800" cy="1714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Некоторые люди говорят, что я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0.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Некоторые люди говорят, что 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53975</wp:posOffset>
                </wp:positionV>
                <wp:extent cx="2971800" cy="17145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Когда рядом нет друзей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Когда рядом нет друзей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07315</wp:posOffset>
                </wp:positionV>
                <wp:extent cx="2971800" cy="1371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не люблю людей, которые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8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не люблю людей, которые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933700" cy="2028825"/>
            <wp:effectExtent l="0" t="0" r="0" b="0"/>
            <wp:wrapNone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38500</wp:posOffset>
            </wp:positionH>
            <wp:positionV relativeFrom="paragraph">
              <wp:posOffset>-228600</wp:posOffset>
            </wp:positionV>
            <wp:extent cx="2933700" cy="202882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4300</wp:posOffset>
            </wp:positionH>
            <wp:positionV relativeFrom="paragraph">
              <wp:posOffset>1714500</wp:posOffset>
            </wp:positionV>
            <wp:extent cx="2933700" cy="202882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4700</wp:posOffset>
            </wp:positionH>
            <wp:positionV relativeFrom="paragraph">
              <wp:posOffset>7658100</wp:posOffset>
            </wp:positionV>
            <wp:extent cx="2933700" cy="2028825"/>
            <wp:effectExtent l="0" t="0" r="0" b="0"/>
            <wp:wrapNone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352800</wp:posOffset>
            </wp:positionH>
            <wp:positionV relativeFrom="paragraph">
              <wp:posOffset>5715000</wp:posOffset>
            </wp:positionV>
            <wp:extent cx="2933700" cy="2028825"/>
            <wp:effectExtent l="0" t="0" r="0" b="0"/>
            <wp:wrapNone/>
            <wp:docPr id="2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352800</wp:posOffset>
            </wp:positionH>
            <wp:positionV relativeFrom="paragraph">
              <wp:posOffset>3771900</wp:posOffset>
            </wp:positionV>
            <wp:extent cx="2933700" cy="2028825"/>
            <wp:effectExtent l="0" t="0" r="0" b="0"/>
            <wp:wrapNone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200400</wp:posOffset>
            </wp:positionH>
            <wp:positionV relativeFrom="paragraph">
              <wp:posOffset>1714500</wp:posOffset>
            </wp:positionV>
            <wp:extent cx="2933700" cy="202882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571875</wp:posOffset>
            </wp:positionV>
            <wp:extent cx="2933700" cy="2028825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5600700</wp:posOffset>
            </wp:positionV>
            <wp:extent cx="2933700" cy="202882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14300</wp:posOffset>
            </wp:positionH>
            <wp:positionV relativeFrom="paragraph">
              <wp:posOffset>7658100</wp:posOffset>
            </wp:positionV>
            <wp:extent cx="2933700" cy="20288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971800" cy="17145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был бы счастливым, если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был бы счастливым, если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971800" cy="17145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Самое главное – это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Самое главное – это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2971800" cy="17145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Дома я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7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Дома 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2971800" cy="17145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Среди сверстников я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8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Среди сверстников 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2971800" cy="17145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Мне нравятся лица людей, которые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3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Мне нравятся лица людей, которые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4343400</wp:posOffset>
                </wp:positionV>
                <wp:extent cx="2971800" cy="1714500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надеюсь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4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надеюсь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057900</wp:posOffset>
                </wp:positionV>
                <wp:extent cx="2971800" cy="17145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– это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7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– это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00</wp:posOffset>
                </wp:positionV>
                <wp:extent cx="2971800" cy="17145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Мои родные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Мои родные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8343900</wp:posOffset>
                </wp:positionV>
                <wp:extent cx="2971800" cy="137160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Мои друзья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657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Мои друзь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0</wp:posOffset>
                </wp:positionH>
                <wp:positionV relativeFrom="paragraph">
                  <wp:posOffset>8115300</wp:posOffset>
                </wp:positionV>
                <wp:extent cx="2971800" cy="1714500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знаю, что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63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знаю, что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2933700" cy="2028825"/>
            <wp:effectExtent l="0" t="0" r="0" b="0"/>
            <wp:wrapNone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238500</wp:posOffset>
            </wp:positionH>
            <wp:positionV relativeFrom="paragraph">
              <wp:posOffset>-228600</wp:posOffset>
            </wp:positionV>
            <wp:extent cx="2933700" cy="2028825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304800</wp:posOffset>
            </wp:positionH>
            <wp:positionV relativeFrom="paragraph">
              <wp:posOffset>1664335</wp:posOffset>
            </wp:positionV>
            <wp:extent cx="3048000" cy="2107565"/>
            <wp:effectExtent l="0" t="0" r="0" b="0"/>
            <wp:wrapNone/>
            <wp:docPr id="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7658100</wp:posOffset>
            </wp:positionV>
            <wp:extent cx="2933700" cy="2028825"/>
            <wp:effectExtent l="0" t="0" r="0" b="0"/>
            <wp:wrapNone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352800</wp:posOffset>
            </wp:positionH>
            <wp:positionV relativeFrom="paragraph">
              <wp:posOffset>5715000</wp:posOffset>
            </wp:positionV>
            <wp:extent cx="2933700" cy="2028825"/>
            <wp:effectExtent l="0" t="0" r="0" b="0"/>
            <wp:wrapNone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352800</wp:posOffset>
            </wp:positionH>
            <wp:positionV relativeFrom="paragraph">
              <wp:posOffset>3771900</wp:posOffset>
            </wp:positionV>
            <wp:extent cx="2933700" cy="2028825"/>
            <wp:effectExtent l="0" t="0" r="0" b="0"/>
            <wp:wrapNone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200400</wp:posOffset>
            </wp:positionH>
            <wp:positionV relativeFrom="paragraph">
              <wp:posOffset>1714500</wp:posOffset>
            </wp:positionV>
            <wp:extent cx="2933700" cy="2028825"/>
            <wp:effectExtent l="0" t="0" r="0" b="0"/>
            <wp:wrapNone/>
            <wp:docPr id="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3571875</wp:posOffset>
            </wp:positionV>
            <wp:extent cx="2933700" cy="2028825"/>
            <wp:effectExtent l="0" t="0" r="0" b="0"/>
            <wp:wrapNone/>
            <wp:docPr id="4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5600700</wp:posOffset>
            </wp:positionV>
            <wp:extent cx="2933700" cy="2028825"/>
            <wp:effectExtent l="0" t="0" r="0" b="0"/>
            <wp:wrapNone/>
            <wp:docPr id="5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14300</wp:posOffset>
            </wp:positionH>
            <wp:positionV relativeFrom="paragraph">
              <wp:posOffset>7658100</wp:posOffset>
            </wp:positionV>
            <wp:extent cx="2933700" cy="2028825"/>
            <wp:effectExtent l="0" t="0" r="0" b="0"/>
            <wp:wrapNone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0</wp:posOffset>
                </wp:positionV>
                <wp:extent cx="2971800" cy="1714500"/>
                <wp:effectExtent l="0" t="0" r="0" b="0"/>
                <wp:wrapNone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С новыми людьми я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С новыми людьми я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0</wp:posOffset>
                </wp:positionV>
                <wp:extent cx="2971800" cy="1714500"/>
                <wp:effectExtent l="0" t="0" r="0" b="0"/>
                <wp:wrapNone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живу ради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6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живу ради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2900</wp:posOffset>
                </wp:positionH>
                <wp:positionV relativeFrom="paragraph">
                  <wp:posOffset>2171700</wp:posOffset>
                </wp:positionV>
                <wp:extent cx="2971800" cy="171450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Люди боятся проявлять свои чувства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71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4"/>
                          <w:szCs w:val="44"/>
                        </w:rPr>
                        <w:t>Люди боятся проявлять свои чувства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00</wp:posOffset>
                </wp:positionV>
                <wp:extent cx="2971800" cy="171450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верю в 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18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верю в 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0</wp:posOffset>
                </wp:positionH>
                <wp:positionV relativeFrom="paragraph">
                  <wp:posOffset>4000500</wp:posOffset>
                </wp:positionV>
                <wp:extent cx="2971800" cy="171450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Когда меня обманывают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Когда меня обманывают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4700</wp:posOffset>
                </wp:positionH>
                <wp:positionV relativeFrom="paragraph">
                  <wp:posOffset>4114800</wp:posOffset>
                </wp:positionV>
                <wp:extent cx="2971800" cy="171450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Иногда я не непослушный, потому что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2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Иногда я не непослушный, потому что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6172200</wp:posOffset>
                </wp:positionV>
                <wp:extent cx="2971800" cy="171450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Для меня деньги – это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86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Для меня деньги – это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4700</wp:posOffset>
                </wp:positionH>
                <wp:positionV relativeFrom="paragraph">
                  <wp:posOffset>6286500</wp:posOffset>
                </wp:positionV>
                <wp:extent cx="2971800" cy="171450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Я хочу, чтобы все люди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49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Я хочу, чтобы все люди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114300</wp:posOffset>
                </wp:positionH>
                <wp:positionV relativeFrom="paragraph">
                  <wp:posOffset>8115300</wp:posOffset>
                </wp:positionV>
                <wp:extent cx="2971800" cy="137160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Больше всего я хочу забыть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63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Больше всего я хочу забыть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14700</wp:posOffset>
                </wp:positionH>
                <wp:positionV relativeFrom="paragraph">
                  <wp:posOffset>8001000</wp:posOffset>
                </wp:positionV>
                <wp:extent cx="2971800" cy="1714500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Все ли в жизни нуж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попробовать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63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Все ли в жизни нужн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попробоват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02:02:00Z</dcterms:created>
  <dc:creator>Ира</dc:creator>
  <dc:description/>
  <cp:keywords/>
  <dc:language>en-US</dc:language>
  <cp:lastModifiedBy> 1</cp:lastModifiedBy>
  <cp:lastPrinted>2009-03-18T18:15:00Z</cp:lastPrinted>
  <dcterms:modified xsi:type="dcterms:W3CDTF">2009-03-18T08:16:00Z</dcterms:modified>
  <cp:revision>4</cp:revision>
  <dc:subject/>
  <dc:title/>
</cp:coreProperties>
</file>